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  <w:t>Nemocnice dostaly nové přístroje pro léčbu pacientů s covidem-19</w:t>
      </w:r>
    </w:p>
    <w:p>
      <w:pPr>
        <w:pStyle w:val="Normal"/>
        <w:rPr>
          <w:rFonts w:cs="Calibri"/>
        </w:rPr>
      </w:pPr>
      <w:r>
        <w:rPr>
          <w:rFonts w:cs="Calibri"/>
        </w:rPr>
        <w:t>Královéhradecký kraj mezi prvními převzal a distribuoval 13 nových přístrojů pro vysokoprůtokovou kyslíkovou terapii ze státních hmotných rezerv.</w:t>
      </w:r>
    </w:p>
    <w:p>
      <w:pPr>
        <w:pStyle w:val="Normal"/>
        <w:rPr>
          <w:rFonts w:cs="Calibri"/>
          <w:i/>
          <w:i/>
        </w:rPr>
      </w:pPr>
      <w:r>
        <w:rPr>
          <w:rStyle w:val="Emphasis"/>
          <w:rFonts w:cs="Calibri"/>
          <w:i w:val="false"/>
          <w:color w:val="000000"/>
          <w:shd w:fill="FFFFFF" w:val="clear"/>
        </w:rPr>
        <w:t>Tento systém pro nosní podávání kyslíku je důležitý ve chvíli, kdy pacientův zdravotní stav vyžaduje podporu, ale není natolik vážný jako v případě umělé plicní ventilace. Zařízení dodaná ministerstvem zdravotnictví využijí nemocnice v Náchodě, Rychnově nad Kněžnou, Jičíně, Trutnově, Dvoře Králové nad Labem i v hradecké fakultní nemocnici.</w:t>
      </w:r>
    </w:p>
    <w:p>
      <w:pPr>
        <w:pStyle w:val="Normal"/>
        <w:spacing w:before="0" w:after="160"/>
        <w:rPr>
          <w:rFonts w:cs="Calibri"/>
          <w:shd w:fill="FFFFFF" w:val="clear"/>
        </w:rPr>
      </w:pPr>
      <w:r>
        <w:rPr>
          <w:rFonts w:cs="Calibri"/>
          <w:shd w:fill="FFFFFF" w:val="clear"/>
        </w:rPr>
        <w:t>Doteď v nemocnicích v regionu sloužil tento typ zařízení v rámci akutní lůžkové péče během léčby více jak dvou desítek pacientů s covidem-19. Dalších 13 přístrojů tak významně navýšilo kapacitu této léčby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06:25:00Z</dcterms:created>
  <dc:creator>Lechmann Dan Mgr.</dc:creator>
  <dc:description/>
  <cp:keywords/>
  <dc:language>en-US</dc:language>
  <cp:lastModifiedBy>Lechmann Dan Mgr.</cp:lastModifiedBy>
  <dcterms:modified xsi:type="dcterms:W3CDTF">2020-11-09T06:28:00Z</dcterms:modified>
  <cp:revision>1</cp:revision>
  <dc:subject/>
  <dc:title/>
</cp:coreProperties>
</file>